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057" w:leader="none"/>
        </w:tabs>
        <w:ind w:left="1063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1</w:t>
      </w:r>
    </w:p>
    <w:p>
      <w:pPr>
        <w:pStyle w:val="Normal"/>
        <w:tabs>
          <w:tab w:val="clear" w:pos="708"/>
          <w:tab w:val="left" w:pos="11057" w:leader="none"/>
        </w:tabs>
        <w:ind w:left="1063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57" w:leader="none"/>
        </w:tabs>
        <w:ind w:left="1063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11057" w:leader="none"/>
        </w:tabs>
        <w:ind w:left="1063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</w:t>
      </w:r>
    </w:p>
    <w:p>
      <w:pPr>
        <w:pStyle w:val="Normal"/>
        <w:tabs>
          <w:tab w:val="clear" w:pos="708"/>
          <w:tab w:val="left" w:pos="11057" w:leader="none"/>
        </w:tabs>
        <w:ind w:left="1063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11057" w:leader="none"/>
        </w:tabs>
        <w:ind w:left="1063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овский район                                                                       от 15 декабря 2022 г. № 37/252</w:t>
      </w:r>
    </w:p>
    <w:p>
      <w:pPr>
        <w:pStyle w:val="Normal"/>
        <w:ind w:left="567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ableContents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ableContents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Ведомственная структура расходов бюджета муниципального образования </w:t>
      </w:r>
    </w:p>
    <w:p>
      <w:pPr>
        <w:pStyle w:val="TableContents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авловский район на 2023 и 2024 годы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(тысяч рублей)</w:t>
      </w:r>
    </w:p>
    <w:tbl>
      <w:tblPr>
        <w:tblW w:w="15290" w:type="dxa"/>
        <w:jc w:val="left"/>
        <w:tblInd w:w="-8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0"/>
        <w:gridCol w:w="6710"/>
        <w:gridCol w:w="550"/>
        <w:gridCol w:w="550"/>
        <w:gridCol w:w="550"/>
        <w:gridCol w:w="1760"/>
        <w:gridCol w:w="550"/>
        <w:gridCol w:w="1320"/>
        <w:gridCol w:w="1430"/>
        <w:gridCol w:w="1430"/>
      </w:tblGrid>
      <w:tr>
        <w:trPr>
          <w:tblHeader w:val="true"/>
          <w:trHeight w:val="380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ableContents"/>
              <w:ind w:left="-55" w:right="-55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п/п</w:t>
            </w:r>
          </w:p>
        </w:tc>
        <w:tc>
          <w:tcPr>
            <w:tcW w:w="6710" w:type="dxa"/>
            <w:vMerge w:val="restart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TableContents"/>
              <w:ind w:left="-55" w:right="-55" w:hanging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TableContents"/>
              <w:ind w:left="-55" w:right="-55" w:hanging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Вед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TableContents"/>
              <w:ind w:left="-55" w:right="-55" w:hanging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РЗ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TableContents"/>
              <w:ind w:left="-55" w:right="-55" w:hanging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ПР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ind w:left="-55" w:right="-55" w:hanging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ЦСР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ind w:left="-55" w:right="-55" w:hanging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ВР</w:t>
            </w:r>
          </w:p>
        </w:tc>
        <w:tc>
          <w:tcPr>
            <w:tcW w:w="4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4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2023 год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2024 год</w:t>
            </w:r>
          </w:p>
        </w:tc>
      </w:tr>
      <w:tr>
        <w:trPr>
          <w:tblHeader w:val="true"/>
          <w:trHeight w:val="22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ind w:left="-55" w:right="-55" w:hanging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измене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с учетом изменений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blHeader w:val="true"/>
          <w:trHeight w:val="35" w:hRule="atLeast"/>
        </w:trPr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</w:t>
            </w:r>
          </w:p>
        </w:tc>
        <w:tc>
          <w:tcPr>
            <w:tcW w:w="6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</w:t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</w:t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</w:t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</w:tr>
      <w:tr>
        <w:trPr>
          <w:trHeight w:val="20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ВСЕГО 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righ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764902,9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righ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613185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Администрация муниципального образования Павловский район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+54350,4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righ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599610,5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righ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415024,8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147,3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144,1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645,0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645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беспечение деятельности высшего органа исполнительной власти муниципального образования Павловский район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0 0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645,0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645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0 1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645,0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645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0 1 00 001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645,0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645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0 1 00 001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1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645,0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645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6384,8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6384,8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беспечение деятельности администрации муниципального образования Павловский район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0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6384,8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6384,8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беспечение функционирования администрации муниципального образования Павловский район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1737,8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1737,8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1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2432,2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2432,2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1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1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2237,7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2237,7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1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2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1,0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1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1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8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3,5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3,5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Осуществление отдельных государственных полномочий Краснодарского края по поддержке сельскохозяйственного производства 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6091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447,2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447,2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6091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1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85,2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85,2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6091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2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62,0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62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6917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84,4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84,4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6917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1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22,4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22,4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6917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2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62,0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62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государственных полномочий Краснодарского края по организации и обеспечению отдыха и оздоровления детей (за исключением отдыха детей в каникулярное время)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6918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23,6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23,6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6918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1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42,6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42,6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6918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2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1,0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1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691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150,4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150,4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691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1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502,4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502,4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691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2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48,0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48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2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647,0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647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государственных полномочий Краснодарского края по ведению учёта граждан отдельных категорий в качестве нуждающихся  в жилых помещениях и по формированию списка  детей-сирот и детей, оставшихся без попечения родителей, лиц из числа детей-сирот и детей, оставшихся без попечения родителей, лиц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2 00 6087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23,4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23,4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2 00 6087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1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42,4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42,4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2 00 6087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1,0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1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2 00 692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923,6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923,6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2 00 692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1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599,6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599,6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2 00 692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2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24,0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24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Судебная система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4,7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1,5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беспечение деятельности администрации муниципального образования Павловский район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51 0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4,7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1,5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тдельные непрограммные направления деятельности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6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4,7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1,5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6 00512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4,7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1,5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11"/>
              <w:spacing w:before="28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1 6 00512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11"/>
              <w:spacing w:before="28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4,7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1,5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Резервные фонды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,0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беспечение деятельности администрации муниципального образования Павловский район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0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,0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3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,0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езервные фонды администрации муниципального образования Павловский район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51 3 00 205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,0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1 3 00 205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8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,0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1892,8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1892,8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беспечение деятельности администрации муниципального образования Павловский район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0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1892,8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1892,8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беспечение функционирования администрации муниципального образования Павловский район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4271,1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4271,1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51 1 00 001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760,2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760,2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51 1 00 001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748,5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748,5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1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,7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,7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5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510,9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510,9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5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389,4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389,4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5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21,5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21,5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беспечение хозяйственного обслуживания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5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7621,7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7621,7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5 00 005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7621,7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7621,7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5 00 005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6578,8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6578,8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5 00 005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524,0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524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5 00 005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8,9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8,9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653,6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2012,2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7913,3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2012,2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Муниципальная программа «Снижение рисков возникровения чрезвычайных ситуаций и минимизации их последствий на территории муниципального образования Павловский район»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 0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7787,3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1886,2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 на территории муниципального образования Павловский район"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 1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098,9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рганизация и осуществление мероприятий по гражданской обороне, защите населения и территории Павловского района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 1 01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098,9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 1 01 101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098,9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 1 01 101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098,9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Содержание и организация деятельности аварийно-спасательных учреждений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13 3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7787,3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7787,3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рганизация и проведение аварийно-спасательных и других неотложных  работ при чрезвычайных ситуациях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13 3 01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7787,3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7787,3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13 3 01 005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7787,3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7787,3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13 3 01 005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6048,7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6048,7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13 3 01 005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729,5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729,5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13 3 01 005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,1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,1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Предупреждение и ликвидация  чрезвычайных ситуаций и стихийных бедствий природного и техногенного характера и их последствий на территории Краснодарского края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5 0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6,0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6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Мероприятия, направленные на предупреждение и ликвидацию чрезвычайных ситуаций и стихийных бедствий и их последствий, не относящиеся к публичным нормативным обязательствам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5 1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6,0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6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5 1 00 6007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3,0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3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5 1 00 6007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3,0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3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5 1 00 626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3,0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3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5 1 00 626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3,0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3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4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740,3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Муниципальная программа «Обеспечение безопасности населения на территории муниципального образования Павловский район»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4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 0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740,3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Профилактика терроризма и экстремизма в муниципальном образовании Павловский район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4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 2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740,3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Повышение инжинерно-технической защищённости социально-значимых объектов, а также информационно-пропагандистское сопровождение  антитеррористической деятельности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4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 2 01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740,3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4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 2 01 1007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740,3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4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 2 01 1007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740,3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6370,2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8513,3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38,7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821,3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Муниципальная программа "Развитие рыбоводства и осуществление деятельности по обращению с животными без владельцев в муниципальном образовании Павловский район"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 0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95,4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32,3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деятельности по обращению с животными без владельцев в муниципальном образовании Павловский район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 2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95,4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32,3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беспечение ветеринарно-санитарного благополучия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 2 01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95,4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32,3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 2 01 6165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95,4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32,3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 2 01 6165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95,4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32,3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беспечение деятельности администрации муниципального образования Павловский район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0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767,9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767,9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беспечение функционирования администрации муниципального образования Павловский район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767,9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767,9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5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767,9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767,9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5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767,9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767,9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звитие сельского хозяйства и регулирование рынков сельскохозяйственной продукции, сырья и продовольствия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2 0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975,4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721,1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звитие малых форм хозяйствования на селе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2 2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975,4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721,1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2 2 00 6091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975,4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721,1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2 2 00 6091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975,4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721,1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Транспорт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670,0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Муниципальная программа «Развитие пригородного транспорта в муниципальном образовании Павловский район»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1 0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670,0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1 1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670,0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беспечение транспортного обслуживания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1 1 01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670,0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1 1 01 1007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670,0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1 1 01 1007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670,0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63,7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94,2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Муниципальная программа «Дорожная деятельность на территории муниципального образования Павловский район»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 0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63,7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94,2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 1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63,7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94,2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Мероприятия в части проектирования, строительства, реконструкции, капитального ремонта и содержания дорожной сети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 1 01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63,7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94,2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Строительство, реконструкция, капитальный ремонт, ремонт и содержание автомобильных дорог местного значения муниципального образования Павловский район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 1 01 1012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63,7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94,2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 1 01 1012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63,7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94,2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897,8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897,8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беспечение деятельности администрации муниципального образования Павловский район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0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897,8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897,8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беспечение функционирования администрации муниципального образования Павловский район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897,8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897,8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1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897,8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897,8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1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460,3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460,3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51 1 00 001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26,3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26,3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1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,2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,2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433,9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9833,9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Жилищное хозяйство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400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Муниципальная программа  «Обеспечение малоимущих граждан муниципальными жилыми помещениями по договору социального найма в муниципальном образовании Павловский район»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3 0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400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3 1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400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, связанные с приобретением жилых помещений для пополнения муниципального жилищного фонда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3 1 01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400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3 1 01 1007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400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3 1 01 1007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400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433,9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433,9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беспечение деятельности администрации муниципального образования Павловский район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0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433,9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433,9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беспечение функционирования администрации муниципального образования Павловский район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433,9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433,9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1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839,2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839,2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1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832,8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832,8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1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,4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,4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5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594,7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594,7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5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583,6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583,6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5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,1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,1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5548,0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62,8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бщее образование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5385,2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Муниципальная программа "Строительство, содержание и ремонт объектов муниципальной собственности муниципального образования Павловский район"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31 0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5385,2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1 1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5385,2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Совершенствование социальной инфраструктуры, улучшение эксплуатационных свойств объектов муниципальной собственности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1 1 01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5385,2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31 1 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S047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/>
            </w:pPr>
            <w:r>
              <w:rPr>
                <w:rFonts w:cs="Times New Roman"/>
                <w:bCs/>
                <w:sz w:val="28"/>
                <w:szCs w:val="28"/>
              </w:rPr>
              <w:t>24697,1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31 1 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S047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4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4697,1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1 1 01 1007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88,1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1 1 01 1007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88,1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62,8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62,8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Муниципальная программа «Социальная поддержка граждан в муниципальном образовании Павловский район»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0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/>
            </w:pPr>
            <w:r>
              <w:rPr>
                <w:rFonts w:cs="Times New Roman"/>
                <w:bCs/>
                <w:sz w:val="28"/>
                <w:szCs w:val="28"/>
              </w:rPr>
              <w:t>162,8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62,8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Совершенствование социальной поддержки семьи и детей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2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62,8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62,8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Меры финансовой поддержки детей-сирот и детей, оставшихся без попечения родителей, а также лиц из их числа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2 01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/>
            </w:pPr>
            <w:r>
              <w:rPr>
                <w:rFonts w:cs="Times New Roman"/>
                <w:bCs/>
                <w:sz w:val="28"/>
                <w:szCs w:val="28"/>
              </w:rPr>
              <w:t>162,8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62,8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2 01 6912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62,8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62,8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2 01 6912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62,8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62,8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63541,0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64019,6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храна семьи и детства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62637,6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63116,2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Муниципальная программа «Дети Кубани»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 0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4976,7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1716,8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 1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4976,7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1716,8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Создание специализированного жилищного фонда для детей-сирот и детей, оставшихся без попечения родителей, а также лиц из их числа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 1 01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4976,7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1716,8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05 1 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R082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026,9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026,9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11"/>
              <w:spacing w:before="28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 1 01 R082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11"/>
              <w:spacing w:before="28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026,9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026,9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 1 01 С082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1949,8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8689,9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 1 01 С082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2,4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9,3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 1 01 С082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1877,4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8620,6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Муниципальная программа «Социальная поддержка граждан в муниципальном образовании Павловский район»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0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80480,8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83466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Совершенствование социальной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sz w:val="28"/>
                <w:szCs w:val="28"/>
              </w:rPr>
              <w:t>поддержки семьи и детей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2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80480,8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83466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Меры финансовой поддержки детей-сирот и детей, оставшихся без попечения родителей, а также лиц из их числа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2 01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80480,8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83466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2 01 691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4152,9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7117,3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2 01 691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0,0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0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2 01 691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3152,9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6117,3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государственных полномочий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sz w:val="28"/>
                <w:szCs w:val="28"/>
              </w:rPr>
              <w:t>по выплате ежемесячных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sz w:val="28"/>
                <w:szCs w:val="28"/>
              </w:rPr>
              <w:t xml:space="preserve">денежных средств на содержание детей, нуждающихся в особой заботе государства, переданных на патронатное воспитание 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2 01 6911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20,4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41,2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2 01 6911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5,0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5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2 01 6911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35,4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56,2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государственных полномочий по выплате ежемесячного вознаграждения, причитающегося приёмным родителям за оказание услуг по воспитанию приёмных детей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2 01 6913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5120,8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5120,8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2 01 6913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0,0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0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2 01 6913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4120,8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4120,8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2 01 6914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86,7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86,7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2 01 6914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5,0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5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2 01 6914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1,7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1,7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униципальная программа «Обеспечение жильем молодых семей муниципального образования Павловский район»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5 0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180,1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933,4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5 1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180,1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933,4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Муниципальная поддержка при решении жилищной проблемы молодых семей, признанных в установленном порядке, нуждающимися в улучшении жилищных условий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5 1 01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180,1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933,4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bCs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5 1 01 1007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73,1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63,2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  <w:t>Социальное обеспечение и иные выплаты населению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5 1 01 1007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73,1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63,2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  <w:t>Предоставление социальных выплат молодым семьям на приобретение (строительство) жилья в рамках реализации мероприятия по обеспечению жильем молодых семей ведомственной целевой программы "Оказание государственной поддержки гражданам в обеспечении жильем и оплате жилищно-коммунальных услуг" государственной программы Российской Федерации "Обеспечение доступным и комфортным жильем и коммунальными услугами граждан Российской Федерации"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</w:t>
            </w:r>
            <w:r>
              <w:rPr>
                <w:rFonts w:cs="Times New Roman"/>
                <w:bCs/>
                <w:sz w:val="28"/>
                <w:szCs w:val="28"/>
              </w:rPr>
              <w:t>4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25 1 01 L497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407,0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570,2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</w:t>
            </w:r>
            <w:r>
              <w:rPr>
                <w:rFonts w:cs="Times New Roman"/>
                <w:bCs/>
                <w:sz w:val="28"/>
                <w:szCs w:val="28"/>
              </w:rPr>
              <w:t>4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25 1 01 L497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11"/>
              <w:spacing w:before="28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407,0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570,2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6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3,4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3,4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беспечение деятельности администрации муниципального образования Павловский район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6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0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3,4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3,4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беспечение функционирования администрации муниципального образования Павловский район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6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3,4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3,4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06 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1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3,4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3,4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06 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1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3,4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3,4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54350,4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47303,5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Физическая культура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54350,4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47303,5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Муниципальная программа «Развитие массовой физической культуры и спорта в Павловском районе»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 0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54350,4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47303,5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 1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54350,4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47303,5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деятельности учреждений спортивной направленности, развитие физической культуры и спорта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 1 01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349,5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 1 01 1007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349,5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 1 01 1007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349,5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Федеральный проект «Спорт-норма жизни»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 xml:space="preserve">04 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P</w:t>
            </w:r>
            <w:r>
              <w:rPr>
                <w:rFonts w:cs="Times New Roman"/>
                <w:bCs/>
                <w:sz w:val="28"/>
                <w:szCs w:val="28"/>
              </w:rPr>
              <w:t>5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54350,4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44954,0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Создание и модернизация объектов спортивной инфраструктуры региональной собственности (муниципальной собственности) для занятий физической культурой и спортом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04 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P</w:t>
            </w:r>
            <w:r>
              <w:rPr>
                <w:rFonts w:cs="Times New Roman"/>
                <w:bCs/>
                <w:sz w:val="28"/>
                <w:szCs w:val="28"/>
              </w:rPr>
              <w:t>5 513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58776,6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1827,0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04 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P</w:t>
            </w:r>
            <w:r>
              <w:rPr>
                <w:rFonts w:cs="Times New Roman"/>
                <w:bCs/>
                <w:sz w:val="28"/>
                <w:szCs w:val="28"/>
              </w:rPr>
              <w:t>5 513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58776,6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1827,0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sz w:val="28"/>
                <w:szCs w:val="28"/>
              </w:rPr>
              <w:t xml:space="preserve">11 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 1 Р5 1007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13127,0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3127,0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04 1 Р5 10070 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13127,0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3127,0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00,0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12 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00,0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Муниципальная программа «Информационное освещение деятельности органов местного самоуправления муниципального образования Павловский район»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12 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4 0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00,0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12 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4 1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00,0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мероприятий по информационному сопровождению деятельности органов местного самоуправления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12 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4 1 01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00,0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12 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4 1 01 1021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00,0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12 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4 1 01 1021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00,0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113,0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38,9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113,0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38,9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Управление муниципальными финансами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3 0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113,0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38,9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Управление муниципальным долгом и муниципальными финансовыми активами муниципального образования Павловский район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3 2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113,0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38,9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Процентные платежи по муниципальному долгу муниципального образования Павловский район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3 2 00 1015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113,0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38,9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3 2 00 1015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113,0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38,9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Финансовое управление администрации муниципального образования Павловский район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4839,7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4929,1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788,4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877,8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6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772,3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772,3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Управление муниципальными финансами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6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3 0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772,3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772,3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беспечение деятельности финансового органа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6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3 1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772,3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772,3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6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3 1 00 001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772,3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772,3</w:t>
            </w:r>
          </w:p>
        </w:tc>
      </w:tr>
      <w:tr>
        <w:trPr>
          <w:trHeight w:val="231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6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3 1 00 001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770,3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770,3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6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3 1 00 001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,0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16,1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105,5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Муниципальная программа «Программно-информационное сопровождение бюджетного процесса в муниципальном образовании Павловский район»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7 0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16,1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105,5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7 1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16,1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105,5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расходов необходимых при реализации бюджетного процесса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7 1 01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16,1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105,5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7 1 01 1007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16,1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/>
            </w:pPr>
            <w:r>
              <w:rPr>
                <w:rFonts w:cs="Times New Roman"/>
                <w:bCs/>
                <w:sz w:val="28"/>
                <w:szCs w:val="28"/>
              </w:rPr>
              <w:t>2105,5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7 1 01 1007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16,1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105,5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4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51,3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51,3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4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51,3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51,3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Управление муниципальными финансами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4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3 0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51,3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51,3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4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3 3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51,3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51,3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Дотация на выравнивание бюджетной обеспеченности поселений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4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3 3 00 1023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51,3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51,3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4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3 3 00 1023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51,3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51,3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Контрольно-счетная палата муниципального образования Павловский район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3548,7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3548,7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1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548,7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548,7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1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6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548,7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548,7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беспечение деятельности контрольно-счетной палаты муниципального образования Павловский район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1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6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4 0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548,7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548,7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уководитель Контрольно-счетной палаты муниципального образования Павловский район и его заместитель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1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6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4 1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135,9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135,9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1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6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4 1 00 001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135,9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135,9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1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6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4 1 00 001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135,9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135,9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Контрольно-счетная палата муниципального образования Павловский район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1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6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4 2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412,8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412,8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1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6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4 2 00 001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412,8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412,8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1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6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4 2 00 001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79,0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79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1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6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4 2 00 001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33,8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33,8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Управление муниципальным имуществом администрации муниципального образования Павловский район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9535,3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9535,3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1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535,3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535,3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1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535,3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535,3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беспечение деятельности администрации муниципального образования Павловский район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1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0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535,3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535,3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беспечение функционирования администрации муниципального образования Павловский район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1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535,3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535,3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1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1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535,3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535,3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1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1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505,7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505,7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1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1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9,6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9,6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Управление образованием администрации  муниципального образования Павловский район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998074,1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021036,7</w:t>
            </w:r>
          </w:p>
        </w:tc>
      </w:tr>
      <w:tr>
        <w:trPr>
          <w:trHeight w:val="310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92116,7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15079,3</w:t>
            </w:r>
          </w:p>
        </w:tc>
      </w:tr>
      <w:tr>
        <w:trPr>
          <w:trHeight w:val="310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92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7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1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27360,9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44999,4</w:t>
            </w:r>
          </w:p>
        </w:tc>
      </w:tr>
      <w:tr>
        <w:trPr>
          <w:trHeight w:val="310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Муниципальная программа «Развитие образования в муниципальном образовании Павловский район»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0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0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27360,9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44999,4</w:t>
            </w:r>
          </w:p>
        </w:tc>
      </w:tr>
      <w:tr>
        <w:trPr>
          <w:trHeight w:val="24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звитие дошкольного, общего и дополнительного образования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0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24338,9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41886,7</w:t>
            </w:r>
          </w:p>
        </w:tc>
      </w:tr>
      <w:tr>
        <w:trPr>
          <w:trHeight w:val="29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0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24338,9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41886,7</w:t>
            </w:r>
          </w:p>
        </w:tc>
      </w:tr>
      <w:tr>
        <w:trPr>
          <w:trHeight w:val="29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0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005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1806,8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1806,8</w:t>
            </w:r>
          </w:p>
        </w:tc>
      </w:tr>
      <w:tr>
        <w:trPr>
          <w:trHeight w:val="297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0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005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474,0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474,0</w:t>
            </w:r>
          </w:p>
        </w:tc>
      </w:tr>
      <w:tr>
        <w:trPr>
          <w:trHeight w:val="297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0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005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4902,0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4902,0</w:t>
            </w:r>
          </w:p>
        </w:tc>
      </w:tr>
      <w:tr>
        <w:trPr>
          <w:trHeight w:val="297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0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005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4224,7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4224,7</w:t>
            </w:r>
          </w:p>
        </w:tc>
      </w:tr>
      <w:tr>
        <w:trPr>
          <w:trHeight w:val="297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0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005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206,1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206,1</w:t>
            </w:r>
          </w:p>
        </w:tc>
      </w:tr>
      <w:tr>
        <w:trPr>
          <w:trHeight w:val="297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1007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5768,0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4231,1</w:t>
            </w:r>
          </w:p>
        </w:tc>
      </w:tr>
      <w:tr>
        <w:trPr>
          <w:trHeight w:val="297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1007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665,6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1786,0</w:t>
            </w:r>
          </w:p>
        </w:tc>
      </w:tr>
      <w:tr>
        <w:trPr>
          <w:trHeight w:val="297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1007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102,4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445,1</w:t>
            </w:r>
          </w:p>
        </w:tc>
      </w:tr>
      <w:tr>
        <w:trPr>
          <w:trHeight w:val="297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92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7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1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1 1</w:t>
            </w:r>
            <w:r>
              <w:rPr>
                <w:rFonts w:cs="Times New Roman"/>
                <w:bCs/>
                <w:sz w:val="28"/>
                <w:szCs w:val="28"/>
              </w:rPr>
              <w:t xml:space="preserve"> 01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 xml:space="preserve"> 6086</w:t>
            </w:r>
            <w:r>
              <w:rPr>
                <w:rFonts w:cs="Times New Roman"/>
                <w:bCs/>
                <w:sz w:val="28"/>
                <w:szCs w:val="28"/>
              </w:rPr>
              <w:t>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95848,8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95848,8</w:t>
            </w:r>
          </w:p>
        </w:tc>
      </w:tr>
      <w:tr>
        <w:trPr>
          <w:trHeight w:val="297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92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7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1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1 1</w:t>
            </w:r>
            <w:r>
              <w:rPr>
                <w:rFonts w:cs="Times New Roman"/>
                <w:bCs/>
                <w:sz w:val="28"/>
                <w:szCs w:val="28"/>
              </w:rPr>
              <w:t xml:space="preserve"> 01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 xml:space="preserve"> 6086</w:t>
            </w:r>
            <w:r>
              <w:rPr>
                <w:rFonts w:cs="Times New Roman"/>
                <w:bCs/>
                <w:sz w:val="28"/>
                <w:szCs w:val="28"/>
              </w:rPr>
              <w:t>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56252,4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56252,4</w:t>
            </w:r>
          </w:p>
        </w:tc>
      </w:tr>
      <w:tr>
        <w:trPr>
          <w:trHeight w:val="297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92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7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1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1 1</w:t>
            </w:r>
            <w:r>
              <w:rPr>
                <w:rFonts w:cs="Times New Roman"/>
                <w:bCs/>
                <w:sz w:val="28"/>
                <w:szCs w:val="28"/>
              </w:rPr>
              <w:t xml:space="preserve"> 01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 xml:space="preserve"> 6086</w:t>
            </w:r>
            <w:r>
              <w:rPr>
                <w:rFonts w:cs="Times New Roman"/>
                <w:bCs/>
                <w:sz w:val="28"/>
                <w:szCs w:val="28"/>
              </w:rPr>
              <w:t>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564,6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564,6</w:t>
            </w:r>
          </w:p>
        </w:tc>
      </w:tr>
      <w:tr>
        <w:trPr>
          <w:trHeight w:val="297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92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7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1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1 1</w:t>
            </w:r>
            <w:r>
              <w:rPr>
                <w:rFonts w:cs="Times New Roman"/>
                <w:bCs/>
                <w:sz w:val="28"/>
                <w:szCs w:val="28"/>
              </w:rPr>
              <w:t xml:space="preserve"> 01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 xml:space="preserve"> 6086</w:t>
            </w:r>
            <w:r>
              <w:rPr>
                <w:rFonts w:cs="Times New Roman"/>
                <w:bCs/>
                <w:sz w:val="28"/>
                <w:szCs w:val="28"/>
              </w:rPr>
              <w:t>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4031,8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4031,8</w:t>
            </w:r>
          </w:p>
        </w:tc>
      </w:tr>
      <w:tr>
        <w:trPr>
          <w:trHeight w:val="297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Участие в профилактике терроризма в части обеспечения инженерно-технической защищенности муниципальных образовательных организаций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01 1 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S046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15,3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297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01 1 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S046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15,3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297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2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22,0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112,7</w:t>
            </w:r>
          </w:p>
        </w:tc>
      </w:tr>
      <w:tr>
        <w:trPr>
          <w:trHeight w:val="297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мероприятий программы, обеспечивающих население качественными услугами образования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2 01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22,0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112,7</w:t>
            </w:r>
          </w:p>
        </w:tc>
      </w:tr>
      <w:tr>
        <w:trPr>
          <w:trHeight w:val="297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2 01 6082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22,0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112,7</w:t>
            </w:r>
          </w:p>
        </w:tc>
      </w:tr>
      <w:tr>
        <w:trPr>
          <w:trHeight w:val="297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2 01 6082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870,3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926,5</w:t>
            </w:r>
          </w:p>
        </w:tc>
      </w:tr>
      <w:tr>
        <w:trPr>
          <w:trHeight w:val="297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2 01 6082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7,2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8,3</w:t>
            </w:r>
          </w:p>
        </w:tc>
      </w:tr>
      <w:tr>
        <w:trPr>
          <w:trHeight w:val="297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2 01 6082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94,4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12,3</w:t>
            </w:r>
          </w:p>
        </w:tc>
      </w:tr>
      <w:tr>
        <w:trPr>
          <w:trHeight w:val="297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2 01 6082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20,1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35,6</w:t>
            </w:r>
          </w:p>
        </w:tc>
      </w:tr>
      <w:tr>
        <w:trPr>
          <w:trHeight w:val="297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бщее образование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92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7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2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42534,9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48457,3</w:t>
            </w:r>
          </w:p>
        </w:tc>
      </w:tr>
      <w:tr>
        <w:trPr>
          <w:trHeight w:val="297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Муниципальная программа «Развитие образования в муниципальном образовании Павловский район»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0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0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26492,9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48457,3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звитие дошкольного, общего и дополнительного образования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0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9068,5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40793,5</w:t>
            </w:r>
          </w:p>
        </w:tc>
      </w:tr>
      <w:tr>
        <w:trPr>
          <w:trHeight w:val="24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0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9068,5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40793,5</w:t>
            </w:r>
          </w:p>
        </w:tc>
      </w:tr>
      <w:tr>
        <w:trPr>
          <w:trHeight w:val="24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0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005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4400,8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4400,8</w:t>
            </w:r>
          </w:p>
        </w:tc>
      </w:tr>
      <w:tr>
        <w:trPr>
          <w:trHeight w:val="24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0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005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4400,8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4400,8</w:t>
            </w:r>
          </w:p>
        </w:tc>
      </w:tr>
      <w:tr>
        <w:trPr>
          <w:trHeight w:val="293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1007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432,8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5673,4</w:t>
            </w:r>
          </w:p>
        </w:tc>
      </w:tr>
      <w:tr>
        <w:trPr>
          <w:trHeight w:val="604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1007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432,8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5673,4</w:t>
            </w:r>
          </w:p>
        </w:tc>
      </w:tr>
      <w:tr>
        <w:trPr>
          <w:trHeight w:val="353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государствненных полномочий Краснодарского края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5303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4295,3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5623,4</w:t>
            </w:r>
          </w:p>
        </w:tc>
      </w:tr>
      <w:tr>
        <w:trPr>
          <w:trHeight w:val="353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5303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4295,3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5623,4</w:t>
            </w:r>
          </w:p>
        </w:tc>
      </w:tr>
      <w:tr>
        <w:trPr>
          <w:trHeight w:val="353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92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7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2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1 1</w:t>
            </w:r>
            <w:r>
              <w:rPr>
                <w:rFonts w:cs="Times New Roman"/>
                <w:bCs/>
                <w:sz w:val="28"/>
                <w:szCs w:val="28"/>
              </w:rPr>
              <w:t xml:space="preserve"> 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6086</w:t>
            </w:r>
            <w:r>
              <w:rPr>
                <w:rFonts w:cs="Times New Roman"/>
                <w:bCs/>
                <w:sz w:val="28"/>
                <w:szCs w:val="28"/>
              </w:rPr>
              <w:t>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56354,7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56354,7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92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7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2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1 1</w:t>
            </w:r>
            <w:r>
              <w:rPr>
                <w:rFonts w:cs="Times New Roman"/>
                <w:bCs/>
                <w:sz w:val="28"/>
                <w:szCs w:val="28"/>
              </w:rPr>
              <w:t xml:space="preserve"> 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6086</w:t>
            </w:r>
            <w:r>
              <w:rPr>
                <w:rFonts w:cs="Times New Roman"/>
                <w:bCs/>
                <w:sz w:val="28"/>
                <w:szCs w:val="28"/>
              </w:rPr>
              <w:t>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56354,7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56354,7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8"/>
                <w:szCs w:val="28"/>
                <w:lang w:eastAsia="ru-RU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государственной итоговой аттестации по общеобразовательным программам основного общего и среднего общего образования,</w:t>
            </w:r>
            <w:r>
              <w:rPr>
                <w:rFonts w:cs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eastAsia="ru-RU"/>
              </w:rPr>
              <w:t>компенсации за работу по подготовке и проведению указанной государственной итоговой аттестации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625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695,8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695,8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625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695,8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695,8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6354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86,8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86,8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6354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86,8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86,8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01 1 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L</w:t>
            </w:r>
            <w:r>
              <w:rPr>
                <w:rFonts w:cs="Times New Roman"/>
                <w:bCs/>
                <w:sz w:val="28"/>
                <w:szCs w:val="28"/>
              </w:rPr>
              <w:t>304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3280,7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3005,9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01 1 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L</w:t>
            </w:r>
            <w:r>
              <w:rPr>
                <w:rFonts w:cs="Times New Roman"/>
                <w:bCs/>
                <w:sz w:val="28"/>
                <w:szCs w:val="28"/>
              </w:rPr>
              <w:t>304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3280,7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3005,9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капитальный ремонт зданий и сооружений, благоустройство территорий, прилегающих к зданиям и сооружениям муниципальных образовательных организаций)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01 1 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S</w:t>
            </w:r>
            <w:r>
              <w:rPr>
                <w:rFonts w:cs="Times New Roman"/>
                <w:bCs/>
                <w:sz w:val="28"/>
                <w:szCs w:val="28"/>
              </w:rPr>
              <w:t>341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844,1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01 1 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S</w:t>
            </w:r>
            <w:r>
              <w:rPr>
                <w:rFonts w:cs="Times New Roman"/>
                <w:bCs/>
                <w:sz w:val="28"/>
                <w:szCs w:val="28"/>
              </w:rPr>
              <w:t>341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844,1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01 1 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S355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9321</w:t>
            </w:r>
            <w:r>
              <w:rPr>
                <w:rFonts w:cs="Times New Roman"/>
                <w:bCs/>
                <w:sz w:val="28"/>
                <w:szCs w:val="28"/>
              </w:rPr>
              <w:t>,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908,6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01 1 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S355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6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9321</w:t>
            </w:r>
            <w:r>
              <w:rPr>
                <w:rFonts w:cs="Times New Roman"/>
                <w:bCs/>
                <w:sz w:val="28"/>
                <w:szCs w:val="28"/>
              </w:rPr>
              <w:t>,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908,6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2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424,4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663,8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мероприятий программы, обеспечивающих население качественными услугами образования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2 01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424,4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663,8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2 01 6082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268,5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456,9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2 01 6082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268,5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456,9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2 01 6237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55,9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06,9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2 01 6237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55,9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06,9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8"/>
                <w:szCs w:val="28"/>
                <w:lang w:eastAsia="ru-RU"/>
              </w:rPr>
              <w:t>Муниципальная программа "Строительство, содержание и ремонт объектов муниципальной собственности муниципального образования Павловский район"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1 0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6042,0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Отдельные мероприятия муниципальной программы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1 1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6042,0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8"/>
                <w:szCs w:val="28"/>
                <w:lang w:eastAsia="ru-RU"/>
              </w:rPr>
              <w:t>Совершенствование социальной инфраструктуры, улучшение эксплуатационных свойств объектов муниципальной собственности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1 1 01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6042,0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8"/>
                <w:szCs w:val="28"/>
                <w:lang w:eastAsia="ru-RU"/>
              </w:rPr>
              <w:t>Организация электро-, тепло-, га-зо- и водоснабжения населения, водоотведения, организацию пре-доставления общедоступного и бесплатного дошкольного, на-чального общего, основного обще-го, среднего общего образования по основным общеобразователь-ным программам в муниципальных образовательных организациях, создание условий по организации досуга и обеспечения жителей поселения, городского округа ус-лугами организации культуры либо по созданию условий для обес-печения поселений, входящих в состав муниципального района, услугами по организации досуга и услугами организаций культуры, обеспечение условий для развития физической культуры, создание условий для обеспечения услугами связи, развитие традиционного народного художественного твор-чества (поселения, района, округа) в части обеспечения комплексного развития сельских территорий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31 1 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S576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6042,0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31 1 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S576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6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6042,0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Дополнительное образование детей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3926,5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4128,2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Муниципальная программа «Развитие образования в муниципальном образовании Павловский район»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0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3926,5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4128,2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звитие дошкольного, общего и дополнительного образования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3480,6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3668,9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3480,6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3668,9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005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2373,4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2373,4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005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2373,4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2373,4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1007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07,2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95,5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1007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07,2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95,5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2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45,9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59,3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мероприятий программы, обеспечивающих население качественными услугами образования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2 01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45,9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59,3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2 01 6082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45,9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59,3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2 01 6082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45,9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59,3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583,7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583,7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Муниципальная программа «Дети Кубани»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 0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583,7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583,7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 1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583,7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583,7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беспечение отдыха,  оздоровления, занятости детей, профилактика безнадзорности и беспризорности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 1 02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583,7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583,7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 1 02 6311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583,7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583,7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 1 02 6311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583,7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583,7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92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7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9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4710,7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3910,7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Муниципальная программа «Развитие образования в муниципальном образовании Павловский район»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92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7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9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 xml:space="preserve">01 0 </w:t>
            </w:r>
            <w:r>
              <w:rPr>
                <w:rFonts w:cs="Times New Roman"/>
                <w:bCs/>
                <w:sz w:val="28"/>
                <w:szCs w:val="28"/>
              </w:rPr>
              <w:t>00 0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4710,7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3910,7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звитие дошкольного, общего и дополнительного образования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800</w:t>
            </w:r>
            <w:r>
              <w:rPr>
                <w:rFonts w:cs="Times New Roman"/>
                <w:bCs/>
                <w:sz w:val="28"/>
                <w:szCs w:val="28"/>
              </w:rPr>
              <w:t>,0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Федеральный проект "Безопасность дорожного движения"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92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7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9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/>
                <w:bCs/>
                <w:sz w:val="28"/>
                <w:szCs w:val="28"/>
              </w:rPr>
              <w:t>R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3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800</w:t>
            </w:r>
            <w:r>
              <w:rPr>
                <w:rFonts w:cs="Times New Roman"/>
                <w:bCs/>
                <w:sz w:val="28"/>
                <w:szCs w:val="28"/>
              </w:rPr>
              <w:t>,0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Участие в осуществлении мероприятий по предупреждению детского дорожно-транспортного травматизма на территории муниципальных образований Краснодарского края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1 1 R3 S247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800</w:t>
            </w:r>
            <w:r>
              <w:rPr>
                <w:rFonts w:cs="Times New Roman"/>
                <w:bCs/>
                <w:sz w:val="28"/>
                <w:szCs w:val="28"/>
              </w:rPr>
              <w:t>,0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92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7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9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1 1 R3 S247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6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800</w:t>
            </w:r>
            <w:r>
              <w:rPr>
                <w:rFonts w:cs="Times New Roman"/>
                <w:bCs/>
                <w:sz w:val="28"/>
                <w:szCs w:val="28"/>
              </w:rPr>
              <w:t>,0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92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7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9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 xml:space="preserve">01 2 </w:t>
            </w:r>
            <w:r>
              <w:rPr>
                <w:rFonts w:cs="Times New Roman"/>
                <w:bCs/>
                <w:sz w:val="28"/>
                <w:szCs w:val="28"/>
              </w:rPr>
              <w:t>00 0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7613,8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7613,8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мероприятий программы, обеспечивающих население качественными услугами образования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92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7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9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 xml:space="preserve">01 2 </w:t>
            </w:r>
            <w:r>
              <w:rPr>
                <w:rFonts w:cs="Times New Roman"/>
                <w:bCs/>
                <w:sz w:val="28"/>
                <w:szCs w:val="28"/>
              </w:rPr>
              <w:t>01 0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7613,8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7613,8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92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7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9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 xml:space="preserve">01 2 </w:t>
            </w:r>
            <w:r>
              <w:rPr>
                <w:rFonts w:cs="Times New Roman"/>
                <w:bCs/>
                <w:sz w:val="28"/>
                <w:szCs w:val="28"/>
              </w:rPr>
              <w:t xml:space="preserve">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0059</w:t>
            </w:r>
            <w:r>
              <w:rPr>
                <w:rFonts w:cs="Times New Roman"/>
                <w:bCs/>
                <w:sz w:val="28"/>
                <w:szCs w:val="28"/>
              </w:rPr>
              <w:t>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9363,7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9363,7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92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7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9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 xml:space="preserve">01 2 </w:t>
            </w:r>
            <w:r>
              <w:rPr>
                <w:rFonts w:cs="Times New Roman"/>
                <w:bCs/>
                <w:sz w:val="28"/>
                <w:szCs w:val="28"/>
              </w:rPr>
              <w:t xml:space="preserve">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0059</w:t>
            </w:r>
            <w:r>
              <w:rPr>
                <w:rFonts w:cs="Times New Roman"/>
                <w:bCs/>
                <w:sz w:val="28"/>
                <w:szCs w:val="28"/>
              </w:rPr>
              <w:t>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3605,5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3605,5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92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7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9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 xml:space="preserve">01 2 </w:t>
            </w:r>
            <w:r>
              <w:rPr>
                <w:rFonts w:cs="Times New Roman"/>
                <w:bCs/>
                <w:sz w:val="28"/>
                <w:szCs w:val="28"/>
              </w:rPr>
              <w:t xml:space="preserve">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0059</w:t>
            </w:r>
            <w:r>
              <w:rPr>
                <w:rFonts w:cs="Times New Roman"/>
                <w:bCs/>
                <w:sz w:val="28"/>
                <w:szCs w:val="28"/>
              </w:rPr>
              <w:t>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696,1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696,1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92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7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9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 xml:space="preserve">01 2 </w:t>
            </w:r>
            <w:r>
              <w:rPr>
                <w:rFonts w:cs="Times New Roman"/>
                <w:bCs/>
                <w:sz w:val="28"/>
                <w:szCs w:val="28"/>
              </w:rPr>
              <w:t xml:space="preserve">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0059</w:t>
            </w:r>
            <w:r>
              <w:rPr>
                <w:rFonts w:cs="Times New Roman"/>
                <w:bCs/>
                <w:sz w:val="28"/>
                <w:szCs w:val="28"/>
              </w:rPr>
              <w:t>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2,1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2,1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 дошкольных и общеобразовательных организациях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2 01 6086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250,1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250,1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2 01 6086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729,9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729,9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2 01 6086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20,2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20,2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тдельные мероприятия по управлению реализацией программы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3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296,9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296,9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Обеспечение деятельности управления образованием администрации муниципального образования Павловский район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3 01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296,9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296,9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3 01 001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296,9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296,9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3 01 001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982,4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982,4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3 01 001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7,3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7,3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3 01 001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,2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,2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957,4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957,4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храна семьи и детства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957,4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957,4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Муниципальная программа «Развитие образования в муниципальном образовании Павловский район»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0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957,4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957,4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2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957,4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957,4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мероприятий программы, обеспечивающих население качественными услугами образования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2 01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957,4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957,4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2 01 6071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957,4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957,4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2 01 6071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9,0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9,0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2 01 6071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868,4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868,4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культуры администрации муниципального образования Павловский район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70270,5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70291,3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бразование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6126,4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6147,2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Дополнительное образование детей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6126,4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6147,2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униципальная программа «Развитие культуры в муниципальном образовании Павловский район»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 0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6126,4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6147,2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овершенствование деятельности муниципальных учреждений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 1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6126,4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6147,2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Содержание, организация и поддержка муниципальных учреждений, подведомственных управлению культуры администрации муниципального образования Павловский район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 1 01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6126,4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6147,2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 1 01 005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5607,8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5607,8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 1 01 005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5607,8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5607,8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 1 01 6082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8,6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39,4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 1 01 6082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8,6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39,4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ультуры, кинематография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4144,1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4144,1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131,0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131,0</w:t>
            </w:r>
          </w:p>
        </w:tc>
      </w:tr>
      <w:tr>
        <w:trPr>
          <w:trHeight w:val="410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культуры в муниципальном образовании Павловский район»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 0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131,0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131,0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деятельности муниципальных учреждений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 1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131,0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131,0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держание, организация и поддержка муниципальных учреждений, подведомственных управлению культуры администрации муниципального образования Павловский район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 1 01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131,0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131,0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 1 01 005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131,0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131,0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 1 01 005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131,0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131,0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7013,1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7013,1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Муниципальная программа «Развитие культуры в муниципальном образовании Павловский район»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 0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7013,1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7013,1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деятельности муниципальных учреждений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 1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5146,7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5146,7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держание, организация и поддержка муниципальных учреждений, подведомственных управлению культуры администрации муниципального образования Павловский район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 1 01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5146,7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5146,7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 1 01 005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5146,7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5146,7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 1 01 005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880,0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880,0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 1 01 005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57,9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57,9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 1 01 005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,8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,8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Отдельные мероприятия по управлению реализацией программы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 3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866,4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866,4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Обеспечение деятельности управления культуры администрации муниципального образования Павловский район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 3 01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866,4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866,4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 3 01 001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866,4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866,4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 3 01 001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843,8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843,8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 3 01 001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2,5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2,5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 3 01 001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1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1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Отдел по вопросам физической культуры и спорта администрации муниципального образования Павловский район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42973,5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37918,4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9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2973,5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7918,4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Физическая культура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9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1368,1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6313,0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Муниципальная программа «Развитие массовой физической культуры и спорта в Павловском районе»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9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 0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1368,1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6313,0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9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 1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1368,1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6313,0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деятельности учреждений спортивной направленности, развитие физической культуры и спорта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9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 1 01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1368,1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6313,0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9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 1 01 005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4906,2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4906,2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9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 1 01 005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4906,2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4906,2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"Физическая культура и спорт"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"Образование"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9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 1 01 6074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87,5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87,5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9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 1 01 6074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87,5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87,5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9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 xml:space="preserve">04 1 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S</w:t>
            </w:r>
            <w:r>
              <w:rPr>
                <w:rFonts w:cs="Times New Roman"/>
                <w:bCs/>
                <w:sz w:val="28"/>
                <w:szCs w:val="28"/>
              </w:rPr>
              <w:t>282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54,4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19,3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9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04 1 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S</w:t>
            </w:r>
            <w:r>
              <w:rPr>
                <w:rFonts w:cs="Times New Roman"/>
                <w:bCs/>
                <w:sz w:val="28"/>
                <w:szCs w:val="28"/>
              </w:rPr>
              <w:t>282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54,4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19,3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еализация мероприятий, направленных на развитие детско-юношеского спорта, в целях создания условий для подготовки спортивных сборных команд муниципальных образований и участие в обеспечение подготовки спортивного резерва для спортивных сборных команд Краснодарского края (укрепление материально-технической базы муниципальных физкультурно-спортивных организаций)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9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04 1 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S357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20,0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9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04 1 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S357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6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5120</w:t>
            </w:r>
            <w:r>
              <w:rPr>
                <w:rFonts w:cs="Times New Roman"/>
                <w:bCs/>
                <w:sz w:val="28"/>
                <w:szCs w:val="28"/>
              </w:rPr>
              <w:t>,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9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605,4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605,4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Муниципальная программа «Развитие массовой физической культуры и спорта в Павловском районе»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9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 0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605,4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605,4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9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 1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605,4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605,4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беспечение деятельности отдела по вопросам физической культуры и спорта администрации муниципального образования Павловский район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9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 1 02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605,4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605,4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9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 1 02 001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605,4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605,4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9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 1 02 001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542,1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542,1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9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 1 02 001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1,5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1,5</w:t>
            </w:r>
          </w:p>
        </w:tc>
      </w:tr>
      <w:tr>
        <w:trPr>
          <w:trHeight w:val="265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9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 1 02 001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,8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,8</w:t>
            </w:r>
          </w:p>
        </w:tc>
      </w:tr>
      <w:tr>
        <w:trPr>
          <w:trHeight w:val="265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/>
                <w:sz w:val="28"/>
                <w:szCs w:val="28"/>
              </w:rPr>
              <w:t>Отдел по делам молодежи администрации муниципального образования Павловский район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934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7000,7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7000,7</w:t>
            </w:r>
          </w:p>
        </w:tc>
      </w:tr>
      <w:tr>
        <w:trPr>
          <w:trHeight w:val="265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бразование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34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000,7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000,7</w:t>
            </w:r>
          </w:p>
        </w:tc>
      </w:tr>
      <w:tr>
        <w:trPr>
          <w:trHeight w:val="265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34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81,9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81,9</w:t>
            </w:r>
          </w:p>
        </w:tc>
      </w:tr>
      <w:tr>
        <w:trPr>
          <w:trHeight w:val="265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Муниципальная программа «Молодежь района в муниципальном образовании Павловский район»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34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 0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81,9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81,9</w:t>
            </w:r>
          </w:p>
        </w:tc>
      </w:tr>
      <w:tr>
        <w:trPr>
          <w:trHeight w:val="265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34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 1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81,9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81,9</w:t>
            </w:r>
          </w:p>
        </w:tc>
      </w:tr>
      <w:tr>
        <w:trPr>
          <w:trHeight w:val="265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рганизационное обеспечение реализации молодёжной политики, формирование ценностей здорового образа жизни, создание условий для воспитания, развития и занятости молодёжи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34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 1 01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81,9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81,9</w:t>
            </w:r>
          </w:p>
        </w:tc>
      </w:tr>
      <w:tr>
        <w:trPr>
          <w:trHeight w:val="265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34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 1 01 005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81,9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81,9</w:t>
            </w:r>
          </w:p>
        </w:tc>
      </w:tr>
      <w:tr>
        <w:trPr>
          <w:trHeight w:val="265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34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 1 01 005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695,8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695,8</w:t>
            </w:r>
          </w:p>
        </w:tc>
      </w:tr>
      <w:tr>
        <w:trPr>
          <w:trHeight w:val="265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34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 1 01 005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86,1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86,1</w:t>
            </w:r>
          </w:p>
        </w:tc>
      </w:tr>
      <w:tr>
        <w:trPr>
          <w:trHeight w:val="321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34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18,8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18,8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Муниципальная программа «Молодежь района в муниципальном образовании Павловский район»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34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 0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18,8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18,8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34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 1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18,8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18,8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беспечение деятельности отдела по делам молодёжи администрации муниципального образования Павловский район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34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 1 02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18,8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18,8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34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 1 02 001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18,8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18,8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34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 1 02 001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13,8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13,8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34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 1 02 001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,0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,0</w:t>
            </w:r>
          </w:p>
        </w:tc>
      </w:tr>
      <w:tr>
        <w:trPr>
          <w:trHeight w:val="223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rPr/>
            </w:pPr>
            <w:r>
              <w:rPr>
                <w:rFonts w:cs="Times New Roman"/>
                <w:b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+1350,0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9049,9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33900,0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rPr/>
            </w:pPr>
            <w:r>
              <w:rPr>
                <w:rFonts w:cs="Times New Roman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350,0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9049,9</w:t>
            </w:r>
          </w:p>
        </w:tc>
        <w:tc>
          <w:tcPr>
            <w:tcW w:w="143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3900,0</w:t>
            </w:r>
          </w:p>
        </w:tc>
      </w:tr>
    </w:tbl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авловский район</w:t>
        <w:tab/>
        <w:t xml:space="preserve">                                                                                                                                                    О.В. Ковач</w:t>
      </w:r>
    </w:p>
    <w:sectPr>
      <w:type w:val="nextPage"/>
      <w:pgSz w:orient="landscape" w:w="16838" w:h="11906"/>
      <w:pgMar w:left="1134" w:right="1134" w:gutter="0" w:header="0" w:top="1531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3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31">
    <w:name w:val="Основной текст 3"/>
    <w:basedOn w:val="Normal"/>
    <w:qFormat/>
    <w:pPr/>
    <w:rPr>
      <w:rFonts w:ascii="Times New Roman" w:hAnsi="Times New Roman" w:eastAsia="Times New Roman" w:cs="Times New Roman"/>
      <w:b/>
      <w:sz w:val="28"/>
      <w:szCs w:val="20"/>
    </w:rPr>
  </w:style>
  <w:style w:type="paragraph" w:styleId="Style21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autoSpaceDE w:val="false"/>
      <w:jc w:val="left"/>
    </w:pPr>
    <w:rPr>
      <w:rFonts w:ascii="Times New Roman" w:hAnsi="Times New Roman" w:eastAsia="Arial Unicode MS" w:cs="Tahoma"/>
      <w:sz w:val="24"/>
      <w:szCs w:val="24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Нормальный (таблица)"/>
    <w:basedOn w:val="Normal"/>
    <w:next w:val="Normal"/>
    <w:qFormat/>
    <w:pPr>
      <w:autoSpaceDE w:val="false"/>
    </w:pPr>
    <w:rPr>
      <w:rFonts w:ascii="Arial" w:hAnsi="Arial" w:eastAsia="Times New Roman" w:cs="Arial"/>
      <w:sz w:val="24"/>
      <w:szCs w:val="24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rFonts w:ascii="Times New Roman" w:hAnsi="Times New Roman" w:eastAsia="Times New Roman" w:cs="Times New Roman"/>
      <w:sz w:val="20"/>
      <w:szCs w:val="20"/>
      <w:lang w:eastAsia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Times New Roman" w:cs="Arial"/>
      <w:sz w:val="24"/>
      <w:szCs w:val="24"/>
    </w:rPr>
  </w:style>
  <w:style w:type="paragraph" w:styleId="12">
    <w:name w:val=" Знак1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32">
    <w:name w:val=" Знак Знак3 Знак Знак Знак Знак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Style26">
    <w:name w:val="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Style27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311">
    <w:name w:val=" Знак Знак3 Знак Знак Знак Знак Знак Знак Знак Знак Знак Знак Знак Знак Знак Знак1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Style28">
    <w:name w:val="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2:51:00Z</dcterms:created>
  <dc:creator>Черенкова</dc:creator>
  <dc:description/>
  <cp:keywords/>
  <dc:language>en-US</dc:language>
  <cp:lastModifiedBy>Бокий Т.Г.</cp:lastModifiedBy>
  <cp:lastPrinted>2022-10-19T15:40:00Z</cp:lastPrinted>
  <dcterms:modified xsi:type="dcterms:W3CDTF">2023-05-04T06:55:00Z</dcterms:modified>
  <cp:revision>7072</cp:revision>
  <dc:subject/>
  <dc:title>О краевом бюджете на 2012 год и</dc:title>
</cp:coreProperties>
</file>